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-1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0.04.2022г.   № 76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9 485,9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- 4 628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3 546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- 2 438,9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 485,9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4 628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2 43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430,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4-26T10:41:00Z</cp:lastPrinted>
  <dcterms:modified xsi:type="dcterms:W3CDTF">2022-05-04T10:55:00Z</dcterms:modified>
  <cp:revision>18</cp:revision>
  <dc:subject/>
  <dc:title>Приложение</dc:title>
</cp:coreProperties>
</file>